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762645020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114446814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